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Cs/>
                <w:lang w:val="sr-CS"/>
              </w:rPr>
              <w:t>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Увод у проучавање македонског језика, књижевности и култур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Cs/>
                <w:lang w:val="mk-MK"/>
              </w:rPr>
              <w:t xml:space="preserve"> проф. др </w:t>
            </w:r>
            <w:r>
              <w:rPr/>
              <w:t>Данијела Костадинов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 xml:space="preserve">Страни лектор:  </w:t>
            </w:r>
            <w:r>
              <w:rPr/>
              <w:t>Моника Илк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Циљ предмета је упознавање са основним принципима фонетике/фонологије/акцентологије савременог македонског језика и са одређеним морфолошким категоријама,  као и упознавање са најважнијим књижевно-културним процесима у Македониј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mk-MK"/>
              </w:rPr>
            </w:pPr>
            <w:r>
              <w:rPr>
                <w:bCs/>
              </w:rPr>
              <w:t>Читање и писање на македонском језику. Основна комуникација на македонском</w:t>
            </w:r>
            <w:r>
              <w:rPr>
                <w:bCs/>
                <w:lang w:val="sr-RS"/>
              </w:rPr>
              <w:t xml:space="preserve"> језику</w:t>
            </w:r>
            <w:r>
              <w:rPr>
                <w:bCs/>
                <w:lang w:val="mk-MK"/>
              </w:rPr>
              <w:t>. Познавање репрезентативних писаца и дела из македонске књижевности и стицање знања о културним токовима у Македониј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mk-MK"/>
              </w:rPr>
              <w:t xml:space="preserve">1.Историски развој на македонскиот  јазик; 2. Охридска книжевна школа; 3. Македонскиот јазик во 19. век; 4. Погледите на Крсте Петков Мисирков; 5.Македонскиот  јазик во 20. век; 6. .Кодификација на македонскиот  јазик; 7.Блаже Конески и савремениот македонски јазик; 8. Акцент и акцентски целости; 9.Показни заменки; 10.Презент; 11.Именки во македонскиот јазик; 12.Категорија определеност (член)  кај именките; 13. Броеви; 14. </w:t>
            </w:r>
            <w:r>
              <w:rPr>
                <w:lang w:val="sr-CS"/>
              </w:rPr>
              <w:t>Културно-книжевната традиција во Македонија; 15. Македонско-српскеи книжевни и културни врск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-12 Тематске вежб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13 Браћа Миладинови – књижевни и културни рад; Коста Апостолов Солев – социјална лирика (</w:t>
            </w:r>
            <w:r>
              <w:rPr>
                <w:i/>
                <w:lang w:val="sr-CS"/>
              </w:rPr>
              <w:t>Бели мугри</w:t>
            </w:r>
            <w:r>
              <w:rPr>
                <w:lang w:val="sr-CS"/>
              </w:rPr>
              <w:t xml:space="preserve">), Стале Попов, </w:t>
            </w:r>
            <w:r>
              <w:rPr>
                <w:i/>
                <w:lang w:val="sr-CS"/>
              </w:rPr>
              <w:t>Скрпљен живот</w:t>
            </w:r>
            <w:r>
              <w:rPr>
                <w:lang w:val="sr-CS"/>
              </w:rPr>
              <w:t>; Славко Јаневски – књижевни и културни р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bCs/>
              </w:rPr>
            </w:pPr>
            <w:r>
              <w:rPr>
                <w:bCs/>
                <w:lang w:val="mk-MK"/>
              </w:rPr>
              <w:t xml:space="preserve">Саздов, Симон. </w:t>
            </w:r>
            <w:r>
              <w:rPr>
                <w:bCs/>
                <w:i/>
                <w:lang w:val="mk-MK"/>
              </w:rPr>
              <w:t>Тешкото</w:t>
            </w:r>
            <w:r>
              <w:rPr>
                <w:lang w:val="mk-MK"/>
              </w:rPr>
              <w:t xml:space="preserve"> (учебник по македонски јазик за странци – почетно рамниште), </w:t>
            </w:r>
            <w:r>
              <w:rPr>
                <w:bCs/>
                <w:lang w:val="mk-MK"/>
              </w:rPr>
              <w:t>Скопје</w:t>
            </w:r>
            <w:r>
              <w:rPr>
                <w:bCs/>
                <w:lang w:val="en-US"/>
              </w:rPr>
              <w:t>: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 xml:space="preserve">Универзитетот „Св. Кирил и Методиј” , </w:t>
            </w:r>
            <w:r>
              <w:rPr/>
              <w:t>Филолошкиот факултет „Блаже Конески”, 2019</w:t>
            </w:r>
            <w:r>
              <w:rPr>
                <w:lang w:val="mk-MK"/>
              </w:rPr>
              <w:t>, стр. 6-2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ојсова-Чепишевска, Весна. Македонска култура и цивилизација 3, Филолошкиот факултет „Блаже Конески”, 2019 (скрипта во </w:t>
            </w:r>
            <w:r>
              <w:rPr>
                <w:lang w:val="en-US"/>
              </w:rPr>
              <w:t>pdf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2.Мојсова-Чепишевска, Весна. Македонска култура и цивилизација 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>, Филолошкиот факултет „Блаже Конески”, 2019 (скрипта во pd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Костадиновић, Данијела, </w:t>
            </w:r>
            <w:r>
              <w:rPr>
                <w:i/>
                <w:lang w:val="sr-CS"/>
              </w:rPr>
              <w:t xml:space="preserve">Одблесци, одјеци: српске теме македонске књижевности, </w:t>
            </w:r>
            <w:r>
              <w:rPr>
                <w:lang w:val="sr-CS"/>
              </w:rPr>
              <w:t>Алтера, Београд, 2010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2+2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30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3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lang w:val="en-US"/>
              </w:rPr>
              <w:t>M</w:t>
            </w:r>
            <w:r>
              <w:rPr>
                <w:bCs/>
                <w:lang w:val="sr-CS"/>
              </w:rPr>
              <w:t>онолошка, дијалошка, консултативна</w:t>
            </w:r>
            <w:r>
              <w:rPr>
                <w:bCs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2:10:00Z</dcterms:created>
  <dc:creator>korisnik</dc:creator>
  <dc:description/>
  <cp:keywords/>
  <dc:language>en-US</dc:language>
  <cp:lastModifiedBy>Tamara</cp:lastModifiedBy>
  <cp:lastPrinted>2008-06-10T13:57:00Z</cp:lastPrinted>
  <dcterms:modified xsi:type="dcterms:W3CDTF">2020-10-10T22:17:00Z</dcterms:modified>
  <cp:revision>7</cp:revision>
  <dc:subject/>
  <dc:title/>
</cp:coreProperties>
</file>